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14</w:t>
        <w:tab/>
        <w:t>A.</w:t>
        <w:tab/>
        <w:t>Checklist: Procedures for making or opposing motion for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legal basis for motion. See §24.1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Consider preparing written supporting memorandum. See §24.2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Make oral statement of specific grounds. See §24.2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Argue merits of case, showing why weight of evidence supports motion. See §24.1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Let record reflect either that opponent has opportunity to reopen or that court decided opponent had no new evidence present. See §24.1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asking for partial judgment on some but not all issues in the action. See §24.1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If court is inclined to deny motion, urge instead that court reserve ruling and weigh opponent’s evidence while trial proceeds. See §24.20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Argue merits of case, showing why weight of evidence supports denial of motion. See §24.1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If own witnesses called under Evid C §776, ascertain whether court is considering such evidence and, if so, seek opportunity to rebut and rehabilitate. See §24.2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Consider requesting reopening of case. See §24.1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Consider requesting amendment of pleadings. See §24.1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If granted, request judgment be deemed not on the merits. See §24.25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4</dc:title>
</cp:coreProperties>
</file>